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6 часов 45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7 часов 00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21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ул. Первомайская у д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8995 (сорок восемь тысяч девятьсот девяносто пять) рублей 1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1721"/>
        <w:gridCol w:w="395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19-ОТ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 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31-ОТ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Викторов Кирилл Олегович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43-ОТ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Сидоркина Светлана Владимировна</w:t>
            </w:r>
          </w:p>
        </w:tc>
        <w:tc>
          <w:tcPr>
            <w:tcW w:w="3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Ухтомского, д.28, кв.35, ОГРНИП 307502604400011, ИНН 5026032813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2</w:t>
      </w:r>
      <w:r>
        <w:rPr/>
        <w:t>1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93995,1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 час. 00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67045,1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293995 (двести девяносто три тысячи девятьсот девяносто пять) рублей 10 копеек. Победителем аукциона по лоту №21 признан </w:t>
      </w:r>
      <w:r>
        <w:rPr/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4:04:00Z</dcterms:modified>
  <cp:revision>5</cp:revision>
  <dc:subject/>
  <dc:title>ПРОТОКОЛ № </dc:title>
</cp:coreProperties>
</file>